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38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 xml:space="preserve"> „</w:t>
      </w:r>
      <w:r>
        <w:rPr>
          <w:bCs w:val="false"/>
          <w:lang w:val="lv-LV"/>
        </w:rPr>
        <w:t xml:space="preserve">Grozījumi 2012.gada 24.maija saistošajos noteikumos 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 xml:space="preserve">Nr.16 „Par svētku pabalstiem”” 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/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2.gada 24.maija saistošajos noteikumos Nr.16 „Par svētku pabalstiem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Grozītās tiesību norma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ūtā ir personām labvēlīgākas par sākotnējām tiesību normām lato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Ietekme ir neliel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38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65.§)</w:t>
      </w:r>
    </w:p>
    <w:p>
      <w:pPr>
        <w:pStyle w:val="Normal"/>
        <w:snapToGrid w:val="false"/>
        <w:jc w:val="center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12.gada 24.maij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16 „Par svētku pabalstiem”</w:t>
      </w:r>
    </w:p>
    <w:p>
      <w:pPr>
        <w:pStyle w:val="Default"/>
        <w:jc w:val="right"/>
        <w:rPr>
          <w:i/>
          <w:i/>
          <w:color w:val="000000"/>
          <w:sz w:val="22"/>
          <w:szCs w:val="22"/>
          <w:lang w:val="lv-LV"/>
        </w:rPr>
      </w:pPr>
      <w:r>
        <w:rPr>
          <w:i/>
          <w:color w:val="000000"/>
          <w:sz w:val="22"/>
          <w:szCs w:val="22"/>
          <w:lang w:val="lv-LV"/>
        </w:rPr>
      </w:r>
    </w:p>
    <w:p>
      <w:pPr>
        <w:pStyle w:val="Default"/>
        <w:jc w:val="right"/>
        <w:rPr>
          <w:i/>
          <w:i/>
          <w:color w:val="000000"/>
          <w:sz w:val="22"/>
          <w:szCs w:val="22"/>
          <w:lang w:val="lv-LV"/>
        </w:rPr>
      </w:pPr>
      <w:r>
        <w:rPr>
          <w:i/>
          <w:color w:val="000000"/>
          <w:sz w:val="22"/>
          <w:szCs w:val="22"/>
          <w:lang w:val="lv-LV"/>
        </w:rPr>
        <w:t xml:space="preserve">Izdoti saskaņā ar </w:t>
      </w:r>
    </w:p>
    <w:p>
      <w:pPr>
        <w:pStyle w:val="Default"/>
        <w:jc w:val="right"/>
        <w:rPr>
          <w:i/>
          <w:i/>
          <w:color w:val="000000"/>
          <w:sz w:val="22"/>
          <w:szCs w:val="22"/>
          <w:lang w:val="lv-LV"/>
        </w:rPr>
      </w:pPr>
      <w:r>
        <w:rPr>
          <w:i/>
          <w:color w:val="000000"/>
          <w:sz w:val="22"/>
          <w:szCs w:val="22"/>
          <w:lang w:val="lv-LV"/>
        </w:rPr>
        <w:t>likuma „Par pašvaldībām” 43.panta trešo daļu</w:t>
      </w:r>
    </w:p>
    <w:p>
      <w:pPr>
        <w:pStyle w:val="Normal"/>
        <w:jc w:val="right"/>
        <w:rPr>
          <w:rFonts w:cs="Tahoma"/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rFonts w:cs="Tahoma"/>
          <w:b w:val="false"/>
          <w:bCs w:val="false"/>
          <w:i/>
          <w:color w:val="000000"/>
          <w:sz w:val="22"/>
          <w:szCs w:val="22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rFonts w:cs="Tahoma"/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12.gada 24.maija saistošajos noteikumos Nr.16 „Par svētku pabalstiem</w:t>
      </w:r>
      <w:r>
        <w:rPr>
          <w:b w:val="false"/>
          <w:bCs w:val="false"/>
          <w:lang w:val="lv-LV" w:eastAsia="lv-LV"/>
        </w:rPr>
        <w:t>”</w:t>
      </w:r>
      <w:r>
        <w:rPr>
          <w:b w:val="false"/>
          <w:bCs w:val="false"/>
          <w:lang w:val="lv-LV"/>
        </w:rPr>
        <w:t xml:space="preserve"> šādus grozījumus: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6.1.apakšpunktā apzīmējumu un skaitli „Ls 50,00” ar skaitli un vārdu „7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6.2. apakšpunktā apzīmējumu un skaitli „Ls 40,00” ar skaitli un vārdu „60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6.3.apakšpunktā apakšpunktā apzīmējumu un skaitli „Ls 30,00” ar skaitli un vārdu „4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7.1. apakšpunktā apzīmējumu un skaitli „Ls 150,00” ar skaitli un vārdu „21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7.2.apakšpunktā apzīmējumu un skaitli „Ls 100,00” ar skaitli un vārdu „14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7.3.apakšpunktā apzīmējumu un skaitli „Ls 60,00” ar skaitli un vārdu „86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8.1.apakšpunktā apzīmējumu un skaitli „Ls 50,00” ar skaitli un vārdu „7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8.2.apakšpunktā apzīmējumu un skaitli „Ls 40,00” ar skaitli un vārdu „60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8.3.apakšpunktā apzīmējumu un skaitli „Ls 30,00” ar skaitli un vārdu „4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11. punktā apzīmējumu un skaitli „Ls 10,00” ar skaitli un vārdu „1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13.1.apakšpunktā apzīmējumu un skaitli „Ls 100,00” ar skaitli un vārdu „14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13.2.apakšpunktā apzīmējumu un skaitli „Ls 50,00” ar skaitli un vārdu „7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13.3.apakšpunktā apzīmējumu un skaitli „Ls 30,00” ar skaitli un vārdu „4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13.4.apakšpunktā apzīmējumu un skaitli „Ls 30,00” ar skaitli un vārdu „4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13.5.apakšpunktā apzīmējumu un skaitli „Ls 30,00” ar skaitli un vārdu „4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16.1.apakšpunktā apzīmējumu, skaitli un vārdus „Ls 10,00 (desmit latu)” ar skaitli un vārdu „1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16.2.apakšpunktā apzīmējumu, skaitli un vārdus „Ls 100,00 (simts latu)” ar skaitli un vārdu „14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17.punktā apzīmējumu un skaitli „Ls 5” ar skaitli un vārdu „7,5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zstāt 19.punktā apzīmējumu un skaitli „Ls 10,00” ar skaitli un vārdu „1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22.punktā apzīmējumu un skaitli „Ls 15,00” ar skaitli un vārdu „22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24.punktā apzīmējumu un skaitli „Ls 2,50” ar skaitli un vārdu „3,6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color w:val="FF0000"/>
          <w:lang w:val="lv-LV"/>
        </w:rPr>
      </w:pPr>
      <w:r>
        <w:rPr>
          <w:b w:val="false"/>
          <w:bCs w:val="false"/>
          <w:color w:val="FF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color w:val="FF0000"/>
          <w:lang w:val="lv-LV"/>
        </w:rPr>
      </w:pPr>
      <w:r>
        <w:rPr>
          <w:b w:val="false"/>
          <w:bCs w:val="false"/>
          <w:color w:val="FF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FF0000"/>
          <w:lang w:val="lv-LV"/>
        </w:rPr>
      </w:pPr>
      <w:r>
        <w:rPr>
          <w:color w:val="FF0000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 w:val="false"/>
      </w:rPr>
    </w:pP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PAGE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0</w:t>
    </w:r>
    <w:r>
      <w:rPr>
        <w:b w:val="false"/>
        <w:bCs w:val="false"/>
      </w:rPr>
      <w:fldChar w:fldCharType="end"/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 w:val="false"/>
      </w:rPr>
    </w:pP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PAGE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2</w:t>
    </w:r>
    <w:r>
      <w:rPr>
        <w:b w:val="false"/>
        <w:bCs w:val="false"/>
      </w:rPr>
      <w:fldChar w:fldCharType="end"/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62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strike w:val="false"/>
      <w:dstrike w:val="false"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1:00Z</dcterms:created>
  <dc:creator>Amanda Goba</dc:creator>
  <dc:description/>
  <cp:keywords/>
  <dc:language>en-US</dc:language>
  <cp:lastModifiedBy>Amanda Goba</cp:lastModifiedBy>
  <cp:lastPrinted>2013-11-07T15:17:00Z</cp:lastPrinted>
  <dcterms:modified xsi:type="dcterms:W3CDTF">2013-11-12T07:54:00Z</dcterms:modified>
  <cp:revision>6</cp:revision>
  <dc:subject/>
  <dc:title/>
</cp:coreProperties>
</file>